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 w:eastAsia="en-US"/>
        </w:rPr>
        <w:t>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6 St. George Street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</w:rPr>
        <w:t>Moncton, New Brunswick  E1A 1A1</w:t>
        <w:tab/>
        <w:tab/>
        <w:tab/>
        <w:t xml:space="preserve">                                           Tel: (506) 000-0000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4318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3.4pt" to="464.95pt,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pBdr>
          <w:top w:val="nil"/>
        </w:pBd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Heading3"/>
        <w:pBdr>
          <w:top w:val="nil"/>
        </w:pBd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WORK OBJECTIVE:  </w:t>
      </w:r>
      <w:r>
        <w:rPr>
          <w:rFonts w:cs="Arial" w:ascii="Arial" w:hAnsi="Arial"/>
          <w:b w:val="false"/>
          <w:sz w:val="20"/>
          <w:lang w:val="en-US"/>
        </w:rPr>
        <w:t>Secretarial / Clerical Work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pBdr>
          <w:top w:val="nil"/>
        </w:pBd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HIGHLIGHTS OF QUALIFICATIONS</w:t>
      </w:r>
    </w:p>
    <w:p>
      <w:pPr>
        <w:pStyle w:val="Normal"/>
        <w:tabs>
          <w:tab w:val="clear" w:pos="720"/>
          <w:tab w:val="left" w:pos="7200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Over 10 years experience as a Secretary / Bookkeep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Software knowledge: WordPerfect 6.0, Corel, Simply Accounting and in-house progra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Fluently bilingual in both official languag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Give 100% to employers at all times; take great pride in a job well done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pBdr>
          <w:top w:val="nil"/>
        </w:pBd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CCOMPLISHMENTS</w:t>
      </w:r>
    </w:p>
    <w:p>
      <w:pPr>
        <w:pStyle w:val="Normal"/>
        <w:tabs>
          <w:tab w:val="clear" w:pos="720"/>
          <w:tab w:val="left" w:pos="7200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Set up a functional mailing system which was very easily accessible and is still being used toda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Was promoted from Clerk I to Clerk III based on performance appraisals while working at NB Power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ESSIONAL EXPERIEN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retaria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Type correspondence and operate fax machine, photocopier, and comput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Set up and maintain filing syste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Receive and forward telephone and walk-in clients inquiries to appropriate pers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Prepare working sheets, office documents, memos, and mai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Layout and design brochures and weekly bullet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Provided customer services and ensure satisfa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Prepared layouts for advertising flyers for campaigns and retail purpo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okkeep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Process loans to potential custom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Balance daily cash; collect and make bank deposi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Manage and perform accounting duties for personal retail busi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 HISTO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590"/>
        <w:gridCol w:w="990"/>
      </w:tblGrid>
      <w:tr>
        <w:trPr/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wner / Manager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Boutique Alliance – Bouctouche, N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-99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tive Secretary / Bookkeeper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&amp;G Windows &amp; Doors – Moncton, N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-96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’s Aide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ole Ste-Anne – Ste-Anne, NB (projec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y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umption Life – Moncton, N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-93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y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me Assistance – Richibucto, NB (projec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-91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esperson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ercraft – Bouctouche, N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erk III / Secretary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 Power – Bouctouche, N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4-8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TION AND TRAINING</w:t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050"/>
        <w:gridCol w:w="1530"/>
      </w:tblGrid>
      <w:tr>
        <w:trPr/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ial Recycling Course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CC – Shediac, NB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okeeping / Secretaria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lton’s Business College – Moncton, NB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School Diploma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École Clément-Cormier – Bouctouche, NB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</w:t>
            </w:r>
          </w:p>
        </w:tc>
      </w:tr>
    </w:tbl>
    <w:p>
      <w:pPr>
        <w:pStyle w:val="Heading5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2240" w:h="15840"/>
      <w:pgMar w:left="1296" w:right="1296" w:gutter="0" w:header="0" w:top="1080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#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</w:pBdr>
      <w:jc w:val="right"/>
      <w:outlineLvl w:val="1"/>
    </w:pPr>
    <w:rPr>
      <w:b/>
      <w:sz w:val="24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</w:pBdr>
      <w:outlineLvl w:val="2"/>
    </w:pPr>
    <w:rPr>
      <w:b/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4" w:space="0" w:color="000000"/>
      </w:pBdr>
      <w:jc w:val="right"/>
      <w:outlineLvl w:val="6"/>
    </w:pPr>
    <w:rPr>
      <w:b/>
      <w:i/>
      <w:sz w:val="24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720" w:hanging="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Symbol" w:hAnsi="Symbol" w:cs="Symbol"/>
      <w:color w:val="auto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2"/>
    </w:rPr>
  </w:style>
  <w:style w:type="character" w:styleId="WW8Num51z0">
    <w:name w:val="WW8Num51z0"/>
    <w:qFormat/>
    <w:rPr>
      <w:rFonts w:ascii="Symbol" w:hAnsi="Symbol" w:cs="Symbol"/>
      <w:sz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4:13:00Z</dcterms:created>
  <dc:creator/>
  <dc:description/>
  <dc:language>en-US</dc:language>
  <cp:lastModifiedBy>amilligan</cp:lastModifiedBy>
  <cp:lastPrinted>2001-08-14T11:05:00Z</cp:lastPrinted>
  <dcterms:modified xsi:type="dcterms:W3CDTF">2003-02-18T14:45:00Z</dcterms:modified>
  <cp:revision>4</cp:revision>
  <dc:subject/>
  <dc:title/>
</cp:coreProperties>
</file>