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  <w:t xml:space="preserve">  </w:t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Job Objective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Accounting Clerk / Bookkeeper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ighligh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uccessfully completed the Business Technology Program in Accoun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olid knowledge of Simply Accounting / MS Office / Word / Exc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xperience in both small business and as part of a financial depart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ilingual – English and Fren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edicated to getting the job done thoroughly, accurately, and on t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lways ready and eager to learn!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pBdr>
          <w:bottom w:val="single" w:sz="4" w:space="1" w:color="000000"/>
        </w:pBd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rofessional Experienc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lang w:val="en-US"/>
        </w:rPr>
      </w:r>
    </w:p>
    <w:p>
      <w:pPr>
        <w:pStyle w:val="Heading5"/>
        <w:rPr>
          <w:sz w:val="22"/>
        </w:rPr>
      </w:pPr>
      <w:r>
        <w:rPr>
          <w:sz w:val="22"/>
        </w:rPr>
        <w:t>Accounting / Bookkeeping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repared and posted daily cashbooks into the accounts receivable module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reated invoices and credit memos as requested by manage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inted up various reports and monthly state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conciled bank statements, and recorded monthly adjusting entri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epared daily deposit of revenue for the Receiver General of Canad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erformed all aspects of payroll system for small busines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et up manual books for new small business and later converted to Simply Accounting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rPr>
          <w:sz w:val="22"/>
        </w:rPr>
      </w:pPr>
      <w:r>
        <w:rPr>
          <w:sz w:val="22"/>
        </w:rPr>
        <w:t>Administration / Off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ed and maintained office for small consulting busines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ined several employees for accounts receivable and paycheque distribution duti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iled a Reference Manual to facilitate training of accounts receivable duti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d a variety of spreadsheets and entered data in Exce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d, proof-read, edited and wrote reports, letters and other documents as require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d client appointments; co-ordinated and facilitated meeting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sz w:val="22"/>
          <w:lang w:val="en-GB"/>
        </w:rPr>
      </w:pPr>
      <w:r>
        <w:rPr>
          <w:sz w:val="22"/>
          <w:lang w:val="en-GB"/>
        </w:rPr>
        <w:t>Client Servic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4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  <w:lang w:val="en-GB"/>
        </w:rPr>
      </w:pPr>
      <w:r>
        <w:rPr>
          <w:sz w:val="22"/>
          <w:lang w:val="en-GB"/>
        </w:rPr>
        <w:t>Served as contact person for revenue finance related issues for Area Offices</w:t>
      </w:r>
    </w:p>
    <w:p>
      <w:pPr>
        <w:pStyle w:val="Heading4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  <w:lang w:val="en-GB"/>
        </w:rPr>
      </w:pPr>
      <w:r>
        <w:rPr>
          <w:sz w:val="22"/>
        </w:rPr>
        <w:t>Gathered information from clients and government agencies for project reports</w:t>
      </w:r>
    </w:p>
    <w:p>
      <w:pPr>
        <w:pStyle w:val="Heading4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nswered telephone inquiries and referred people to contacts and available resourc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ed information sessions to committee groups as a director on the board of a non-profit organizatio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864" w:gutter="0" w:header="240" w:top="104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pBdr>
          <w:bottom w:val="single" w:sz="4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ork Histo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00"/>
        <w:gridCol w:w="2400"/>
      </w:tblGrid>
      <w:tr>
        <w:trPr>
          <w:trHeight w:val="513" w:hRule="atLeast"/>
        </w:trPr>
        <w:tc>
          <w:tcPr>
            <w:tcW w:w="3828" w:type="dxa"/>
            <w:tcBorders/>
          </w:tcPr>
          <w:p>
            <w:pPr>
              <w:pStyle w:val="Heading8"/>
              <w:rPr/>
            </w:pPr>
            <w:r>
              <w:rPr/>
              <w:t>Accounts Receivable Cle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heries &amp; Oceans Can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, N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 - 2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rPr/>
            </w:pPr>
            <w:r>
              <w:rPr/>
              <w:t>Bookkeeper /  Office Co-ordin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Malenfant Environmental Inc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, N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rPr/>
            </w:pPr>
            <w:r>
              <w:rPr/>
              <w:t>Bookkeep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-Tax Plus Accounting Services Inc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, N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rPr/>
            </w:pPr>
            <w:r>
              <w:rPr/>
              <w:t>Hotel and Restaurant Assist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squeti Island Hotel and Reso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squeti Island, B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3 - 199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rPr/>
            </w:pPr>
            <w:r>
              <w:rPr/>
              <w:t>Board Direc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Entre Nous Femmes Housing Society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Vancouver, BC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2 - 199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rPr/>
            </w:pPr>
            <w:r>
              <w:rPr/>
              <w:t>Resource Pers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ety Promoting Environment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ervation (S.P.E.C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i/>
                <w:sz w:val="22"/>
              </w:rPr>
              <w:t>a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ncouver Status of Wom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ncouver, BC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 - 199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ducatio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0"/>
        <w:gridCol w:w="178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Business Technology – Accoun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(Graduation: June 200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BCC – Monct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, NB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 - 199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ngineering Forest Techn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tish Columbia Institute of Technolog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ncouver, BC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1 - 199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864" w:gutter="0" w:header="240" w:top="104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/>
        <w:b/>
        <w:bCs/>
        <w:i/>
        <w:i/>
      </w:rPr>
    </w:pPr>
    <w:r>
      <w:rPr>
        <w:b/>
        <w:bCs/>
        <w:i/>
      </w:rPr>
      <w:t>Name</w:t>
      <w:tab/>
    </w:r>
    <w:r>
      <w:rPr>
        <w:b/>
        <w:bCs/>
        <w:i/>
        <w:sz w:val="22"/>
      </w:rPr>
      <w:tab/>
      <w:tab/>
    </w:r>
  </w:p>
  <w:p>
    <w:pPr>
      <w:pStyle w:val="Normal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w:t xml:space="preserve">236 St. George Street  </w:t>
    </w:r>
  </w:p>
  <w:p>
    <w:pPr>
      <w:pStyle w:val="Normal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w:t>Moncton, NB   E1A 1A1</w:t>
    </w:r>
  </w:p>
  <w:p>
    <w:pPr>
      <w:pStyle w:val="Heading2"/>
      <w:pBdr>
        <w:bottom w:val="thickThinLargeGap" w:sz="24" w:space="1" w:color="000000"/>
      </w:pBdr>
      <w:shd w:fill="F2F2F2" w:val="clear"/>
      <w:rPr/>
    </w:pPr>
    <w:r>
      <w:rPr/>
      <w:t>(506) 000-0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shd w:fill="F2F2F2" w:val="clear"/>
      <w:rPr>
        <w:rFonts w:ascii="Arial" w:hAnsi="Arial" w:cs="Arial"/>
        <w:sz w:val="24"/>
      </w:rPr>
    </w:pPr>
    <w:r>
      <w:rPr>
        <w:rFonts w:cs="Arial" w:ascii="Arial" w:hAnsi="Arial"/>
        <w:b/>
        <w:bCs/>
        <w:i/>
        <w:iCs/>
        <w:sz w:val="32"/>
      </w:rPr>
      <w:t>Name</w:t>
      <w:tab/>
      <w:tab/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z w:val="22"/>
      </w:rPr>
      <w:t>Page 2</w:t>
    </w:r>
  </w:p>
  <w:p>
    <w:pPr>
      <w:pStyle w:val="Heading2"/>
      <w:pBdr>
        <w:bottom w:val="thickThinLargeGap" w:sz="24" w:space="1" w:color="000000"/>
      </w:pBdr>
      <w:shd w:fill="F2F2F2" w:val="clear"/>
      <w:rPr>
        <w:rFonts w:ascii="Arial" w:hAnsi="Arial" w:cs="Arial"/>
        <w:b/>
        <w:b/>
        <w:i/>
        <w:i/>
        <w:sz w:val="24"/>
      </w:rPr>
    </w:pPr>
    <w:r>
      <w:rPr>
        <w:rFonts w:cs="Arial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inThickLargeGap" w:sz="24" w:space="1" w:color="000000"/>
      </w:pBdr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4:39:00Z</dcterms:created>
  <dc:creator/>
  <dc:description/>
  <dc:language>en-US</dc:language>
  <cp:lastModifiedBy>TIC</cp:lastModifiedBy>
  <cp:lastPrinted>2003-02-18T11:02:00Z</cp:lastPrinted>
  <dcterms:modified xsi:type="dcterms:W3CDTF">2006-02-06T13:34:00Z</dcterms:modified>
  <cp:revision>6</cp:revision>
  <dc:subject/>
  <dc:title/>
</cp:coreProperties>
</file>