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2" w:space="1" w:color="000000"/>
          <w:bottom w:val="single" w:sz="12" w:space="1" w:color="000000"/>
        </w:pBdr>
        <w:shd w:fill="F2F2F2" w:val="clear"/>
        <w:jc w:val="center"/>
        <w:rPr>
          <w:sz w:val="50"/>
        </w:rPr>
      </w:pPr>
      <w:r>
        <w:rPr>
          <w:sz w:val="50"/>
        </w:rPr>
        <w:t>NAM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Arial" w:ascii="Arial" w:hAnsi="Arial"/>
          <w:b/>
        </w:rPr>
        <w:t>236 St. George Street</w:t>
        <w:tab/>
        <w:t>Moncton, NB  E1A 1A1</w:t>
        <w:tab/>
        <w:t xml:space="preserve">         Tel.: (506) 000-0000</w:t>
      </w:r>
    </w:p>
    <w:p>
      <w:pPr>
        <w:pStyle w:val="Heading3"/>
        <w:rPr>
          <w:lang w:val="fr-CA"/>
        </w:rPr>
      </w:pPr>
      <w:r>
        <w:rPr>
          <w:rFonts w:cs="Arial" w:ascii="Arial" w:hAnsi="Arial"/>
          <w:lang w:val="fr-CA"/>
        </w:rPr>
        <w:t>name@hotmail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WORK OBJECTIVE:  </w:t>
      </w:r>
      <w:r>
        <w:rPr>
          <w:rFonts w:cs="Arial" w:ascii="Arial" w:hAnsi="Arial"/>
          <w:sz w:val="22"/>
        </w:rPr>
        <w:t>Driv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pBdr>
          <w:top w:val="single" w:sz="12" w:space="1" w:color="000000"/>
          <w:bottom w:val="single" w:sz="12" w:space="1" w:color="000000"/>
        </w:pBdr>
        <w:rPr/>
      </w:pPr>
      <w:r>
        <w:rPr/>
        <w:t>HIGHLIGHTS OF QUALIFICATIONS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xperience in driving school bus and large vehicles with 9 years in customer servi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Clean driving record: 2 B E licens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ociable with customers and project a professional imag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hysically fit and highly safety orient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njoy team atmosphere and individual work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ILLS &amp; EXPERIENCE</w:t>
      </w:r>
    </w:p>
    <w:p>
      <w:pPr>
        <w:pStyle w:val="Heading6"/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Trained in CPR and First A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bserve signals at crossings and arrival and departure points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nsure children’s safety when boarding and leaving buses and crossing the street while bus is stopp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Report delays, mechanical problems and accid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Drive school buses to transport students between home and school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HISTORY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0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0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70"/>
        <w:gridCol w:w="163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 Bus Driver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ur to Remember, Moncton, NB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-Present</w:t>
            </w:r>
          </w:p>
        </w:tc>
      </w:tr>
      <w:tr>
        <w:trPr>
          <w:trHeight w:val="234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mer Service / Retail Clerk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dden Paints, Moncton, NB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-20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mer Service / Retail Clerk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S. Keddy’s, Moncton, NB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mer Service / Data Entry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dland Transport, Dieppe, NB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-199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irdresser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cCuts, Riverview, NB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6-199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UCATION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410"/>
        <w:gridCol w:w="109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 Driver Training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Naughton High School, Moncton, NB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ical Sales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BCC, Moncton, NB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metology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 Raymond, Moncton, NB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5-8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uate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mes M. Hill, Chatham, Miramichi, NB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INING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nch Conversat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BCC,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tal Reception Certificat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antic Business College,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in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antic Business College,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rnhardMod BT">
    <w:altName w:val="Times New Roman"/>
    <w:charset w:val="00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18" w:space="1" w:color="000000"/>
      </w:pBd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ernhardMod BT;Times New Roman" w:hAnsi="BernhardMod BT;Times New Roman" w:cs="BernhardMod BT;Times New Roman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outlineLvl w:val="5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2z0">
    <w:name w:val="WW8Num2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6:18:00Z</dcterms:created>
  <dc:creator/>
  <dc:description/>
  <dc:language>en-US</dc:language>
  <cp:lastModifiedBy>amilligan</cp:lastModifiedBy>
  <cp:lastPrinted>2000-09-14T09:34:00Z</cp:lastPrinted>
  <dcterms:modified xsi:type="dcterms:W3CDTF">2002-08-16T18:17:30Z</dcterms:modified>
  <cp:revision>4</cp:revision>
  <dc:subject/>
  <dc:title/>
</cp:coreProperties>
</file>