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pBdr>
          <w:top w:val="single" w:sz="18" w:space="1" w:color="000000"/>
        </w:pBdr>
        <w:spacing w:before="0" w:after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4826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cton, NB  E1A 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506)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.8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36 St. George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ncton, NB  E1A 1A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506)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panyName"/>
        <w:pBdr>
          <w:bottom w:val="single" w:sz="4" w:space="1" w:color="000000"/>
        </w:pBdr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OBJECTIVE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ffice Support / Customer Service</w:t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Achievement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an inventory of miscellaneous items to be sold and invoiced to the stor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vide clerical and administrative assistance to the Department Manager; prepare for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etings and took the minutes of these meetings; made necessary travel arrangements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, and mail-outs of these on a regular basi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municate with suppliers to obtain equipment information and quotes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ing and Purchas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cess the receiving and verification of inventory as well as adjustment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n a computerized syste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 store equipment orders and place orders with various supplier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intain database in order to create quotations and purchase orders for supplier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d invoices to the store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orders on in-house computer progra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rder stationary suppli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NAME</w:t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  <w:t xml:space="preserve">    </w:t>
        <w:tab/>
        <w:t xml:space="preserve">    </w:t>
        <w:tab/>
        <w:tab/>
        <w:t xml:space="preserve">    </w:t>
      </w:r>
      <w:r>
        <w:rPr>
          <w:rFonts w:cs="Arial" w:ascii="Arial" w:hAnsi="Arial"/>
          <w:b/>
          <w:sz w:val="24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 / Account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all invoices for the department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aintain price changes from all suppliers on computer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bank reconciliations, cash balancing, and bank deposit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ustodian of petty cash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80"/>
        <w:gridCol w:w="90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Administrative Assistant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Engineering Dept.) – Moncton, N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ministrative Clerk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Meat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rpsdetexte2"/>
              <w:rPr/>
            </w:pPr>
            <w:r>
              <w:rPr/>
              <w:t>Customer Service Rep /</w:t>
            </w:r>
          </w:p>
          <w:p>
            <w:pPr>
              <w:pStyle w:val="Corpsdetexte2"/>
              <w:rPr/>
            </w:pPr>
            <w:r>
              <w:rPr/>
              <w:t xml:space="preserve">Assisting the Buyers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Produce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996-9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-op Atlantic (Petroleum &amp; </w:t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General Merchandise Dept.)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A"/>
              </w:rPr>
            </w:pPr>
            <w:r>
              <w:rPr>
                <w:rFonts w:cs="Arial" w:ascii="Arial" w:hAnsi="Arial"/>
                <w:sz w:val="12"/>
                <w:lang w:val="fr-C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992-9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/>
                <w:lang w:val="fr-CA"/>
              </w:rPr>
              <w:t>Teller (part-time)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aisse Populaire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retary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agne Motel / Marina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  (CR-4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Canada Opportunities Agency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8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Kent Homes – Bouctouche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EDUCATION AND TRAINING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08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Bilingual Clerk Typist</w:t>
            </w:r>
          </w:p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(Refresher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-9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Introduction to Business Administration (Re-entry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ramcook Institute – Saint Joseph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-8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Career Orientation for Wom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mmercial Bookkeeping Op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</w:tr>
    </w:tbl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14"/>
        </w:rPr>
      </w:pPr>
      <w:r>
        <w:rPr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8:00Z</dcterms:created>
  <dc:creator>Charlene Steele</dc:creator>
  <dc:description/>
  <cp:keywords/>
  <dc:language>en-US</dc:language>
  <cp:lastModifiedBy> </cp:lastModifiedBy>
  <cp:lastPrinted>2001-08-14T11:05:00Z</cp:lastPrinted>
  <dcterms:modified xsi:type="dcterms:W3CDTF">2006-05-19T17:18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