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6 St. George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cton, NB  E1A 1A1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723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.7pt" to="483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7239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7pt" to="196.3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506) 000-0000</w:t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OBJECTIVE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ffice Support / Customer Service</w:t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LIGHTS OF QUALIFICATIONS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tensive experience in various office environment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cquired an excellent reputation as a communicator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uently bilingual; computer literate; eager to learn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ults-oriented person who values excellence and has high standard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thusiastic, eye for detail, resourceful, and a good team player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656" w:leader="none"/>
        </w:tabs>
        <w:spacing w:lineRule="auto" w:line="240" w:before="0" w:after="0"/>
        <w:ind w:left="1584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ganized and capable of handling a wide variety of tasks</w:t>
      </w:r>
    </w:p>
    <w:p>
      <w:pPr>
        <w:pStyle w:val="Achievement"/>
        <w:numPr>
          <w:ilvl w:val="0"/>
          <w:numId w:val="0"/>
        </w:numP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ind w:left="240" w:hanging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/ Office Support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ontrol an inventory of miscellaneous items to be sold and invoiced to the store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vide clerical and administrative assistance to the Department Manager; prepare for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eetings and took the minutes of these meetings; made necessary travel arrangements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promotions and catalogues, and mail-outs of these on a regular basi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ype various documents including press releases and feature articl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perate all basic office equipment: fax machine, photocopier, etc.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municate with suppliers to obtain equipment information and quotes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eive incoming call and redirect to appropriate person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Greet clients and book reservations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duct telephone contacts with client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incoming credits from various stores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nsure quality control checks of produ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ring and Purchas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cess the receiving and verification of inventory as well as adjustment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n a computerized system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Receive store equipment orders and place orders with various suppliers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intain database in order to create quotations and purchase orders for suppliers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and invoices to the stores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260350</wp:posOffset>
                </wp:positionV>
                <wp:extent cx="65151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5pt" to="506.2pt,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18923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9pt" to="506.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pBdr>
          <w:bottom w:val="single" w:sz="18" w:space="1" w:color="000000"/>
        </w:pBdr>
        <w:spacing w:lineRule="auto" w:line="240" w:before="0" w:after="0"/>
        <w:jc w:val="lef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162560</wp:posOffset>
                </wp:positionV>
                <wp:extent cx="4800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2.8pt" to="434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>NAME</w:t>
        <w:tab/>
      </w:r>
      <w:r>
        <w:rPr>
          <w:rFonts w:cs="Arial" w:ascii="Arial" w:hAnsi="Arial"/>
          <w:b/>
          <w:sz w:val="38"/>
        </w:rPr>
        <w:tab/>
        <w:tab/>
        <w:tab/>
        <w:tab/>
        <w:tab/>
        <w:tab/>
        <w:t xml:space="preserve">    </w:t>
        <w:tab/>
        <w:t xml:space="preserve">    </w:t>
        <w:tab/>
        <w:tab/>
        <w:t xml:space="preserve">        </w:t>
      </w:r>
      <w:r>
        <w:rPr>
          <w:rFonts w:cs="Arial" w:ascii="Arial" w:hAnsi="Arial"/>
          <w:b/>
          <w:sz w:val="24"/>
        </w:rPr>
        <w:t>Page 2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 (continued)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keeping / Accounting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all invoices for the department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aintain price changes from all suppliers on computer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cess bank reconciliations, cash balancing, and bank deposits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Custodian of petty cash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WORK HISTORY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80"/>
        <w:gridCol w:w="90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Administrative Assistant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Engineering Dept.) – Moncton, N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ministrative Clerk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Meat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rpsdetexte2"/>
              <w:rPr/>
            </w:pPr>
            <w:r>
              <w:rPr/>
              <w:t>Customer Service Rep 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(Produce Dept.)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1996-9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 Atlantic  – Moncton, NB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1992-9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Arial" w:hAnsi="Arial"/>
                <w:b/>
                <w:i/>
                <w:lang w:val="fr-CA"/>
              </w:rPr>
              <w:t>Teller (part-time)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aisse Populaire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retary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agne Motel / Marina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  (CR-4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Canada Opportunities Agency – Moncton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-8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eneral Office Clerk</w:t>
            </w:r>
          </w:p>
        </w:tc>
        <w:tc>
          <w:tcPr>
            <w:tcW w:w="5040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Kent Homes – Bouctouche, N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pBdr>
          <w:bottom w:val="single" w:sz="4" w:space="1" w:color="000000"/>
        </w:pBdr>
        <w:jc w:val="left"/>
        <w:rPr>
          <w:sz w:val="22"/>
        </w:rPr>
      </w:pPr>
      <w:r>
        <w:rPr>
          <w:sz w:val="22"/>
        </w:rPr>
        <w:t>EDUCATION AND TRAINING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080"/>
      </w:tblGrid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Bilingual Clerk Typist</w:t>
            </w:r>
          </w:p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(Refresher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-9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Introduction to Business Administration (Re-entry Cours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ramcook Institute – Saint Joseph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-8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sz w:val="22"/>
              </w:rPr>
              <w:t>Career Orientation for Wome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NB – Diepp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Commercial Bookkeeping Op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École Clément-Cormier – Bouctouche, N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</w:tr>
    </w:tbl>
    <w:p>
      <w:pPr>
        <w:pStyle w:val="CompanyName"/>
        <w:tabs>
          <w:tab w:val="clear" w:pos="6480"/>
          <w:tab w:val="left" w:pos="144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JobTitle"/>
        <w:rPr>
          <w:sz w:val="22"/>
        </w:rPr>
      </w:pPr>
      <w:r>
        <w:rPr>
          <w:sz w:val="22"/>
        </w:rPr>
      </w:r>
    </w:p>
    <w:p>
      <w:pPr>
        <w:pStyle w:val="Heading8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TextBody"/>
        <w:spacing w:before="0" w:after="2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943610</wp:posOffset>
                </wp:positionV>
                <wp:extent cx="6515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4.3pt" to="518.2pt,7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87249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8.7pt" to="518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128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caps w:val="false"/>
        <w:smallCaps w:val="false"/>
      </w:rPr>
    </w:pPr>
    <w:r>
      <w:rPr>
        <w:caps w:val="false"/>
        <w:smallCaps w:val="false"/>
      </w:rPr>
      <w:t>Template #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8:00Z</dcterms:created>
  <dc:creator> </dc:creator>
  <dc:description/>
  <cp:keywords/>
  <dc:language>en-US</dc:language>
  <cp:lastModifiedBy> </cp:lastModifiedBy>
  <cp:lastPrinted>2002-08-12T11:38:00Z</cp:lastPrinted>
  <dcterms:modified xsi:type="dcterms:W3CDTF">2006-05-19T17:18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