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 w:eastAsia="en-US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6 St. George Street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</w:rPr>
        <w:t>Moncton, New Brunswick  E1A 1A1</w:t>
        <w:tab/>
        <w:tab/>
        <w:tab/>
        <w:t xml:space="preserve">                                           Tel: (506) 000-000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4318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.4pt" to="464.9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WORK OBJECTIVE:  </w:t>
      </w:r>
      <w:r>
        <w:rPr>
          <w:rFonts w:cs="Arial" w:ascii="Arial" w:hAnsi="Arial"/>
          <w:b w:val="false"/>
          <w:sz w:val="20"/>
          <w:lang w:val="en-US"/>
        </w:rPr>
        <w:t>Secretarial / Clerical Work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IGHLIGHTS OF QUALIFICATIONS</w: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Over 10 years experience as a Secretary / Bookkee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Software knowledge: WordPerfect 6.0, Corel, Simply Accounting and in-house progra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Fluently bilingual in both official langua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Give 100% to employers at all times; take great pride in a job well done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nil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CCOMPLISHMENTS</w: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Set up a functional mailing system which was very easily accessible and is still being used tod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Was promoted from Clerk I to Clerk III based on performance appraisals while working at NB Power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SIONAL EXPERI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ari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Type correspondence and operate fax machine, photocopier, and compu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Set up and maintain filing 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Receive and forward telephone and walk-in clients inquiries to appropriate pers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epare working sheets, office documents, memos, and 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Layout and design brochures and weekly bulle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ovided customer services and ensure satisf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epared layouts for advertising flyers for campaigns and retail purp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keep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Process loans to potential custom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Balance daily cash; collect and make bank deposi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</w:tabs>
        <w:ind w:left="432" w:hanging="144"/>
        <w:rPr>
          <w:rFonts w:ascii="Arial" w:hAnsi="Arial" w:cs="Arial"/>
        </w:rPr>
      </w:pPr>
      <w:r>
        <w:rPr>
          <w:rFonts w:cs="Arial" w:ascii="Arial" w:hAnsi="Arial"/>
        </w:rPr>
        <w:t>Manage and perform accounting duties for personal retail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HI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590"/>
        <w:gridCol w:w="990"/>
      </w:tblGrid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er / Manager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Boutique Alliance – Bouctouche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99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ve Secretary / Bookkeeper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&amp;G Windows &amp; Doors – Moncton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-96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Aid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le Ste-Anne – Ste-Anne, NB (projec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ption Life – Moncton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-93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e Assistance – Richibucto, NB (projec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-91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pers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craft – Bouctouche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rk III / Secreta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 Power – Bouctouche, N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-8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 AND TRAINING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050"/>
        <w:gridCol w:w="1530"/>
      </w:tblGrid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l Recycling Course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CC – Shediac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eeping / Secretaria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lton’s Business College – Moncton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School Diploma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École Clément-Cormier – Bouctouche, N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</w:tr>
    </w:tbl>
    <w:p>
      <w:pPr>
        <w:pStyle w:val="Heading5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2240" w:h="15840"/>
      <w:pgMar w:left="1296" w:right="1296" w:gutter="0" w:header="0" w:top="1080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</w:pBdr>
      <w:jc w:val="right"/>
      <w:outlineLvl w:val="1"/>
    </w:pPr>
    <w:rPr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</w:pBdr>
      <w:outlineLvl w:val="2"/>
    </w:pPr>
    <w:rPr>
      <w:b/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0" w:color="000000"/>
      </w:pBdr>
      <w:jc w:val="right"/>
      <w:outlineLvl w:val="6"/>
    </w:pPr>
    <w:rPr>
      <w:b/>
      <w:i/>
      <w:sz w:val="24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720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9:00Z</dcterms:created>
  <dc:creator> </dc:creator>
  <dc:description/>
  <cp:keywords/>
  <dc:language>en-US</dc:language>
  <cp:lastModifiedBy> </cp:lastModifiedBy>
  <cp:lastPrinted>2001-08-14T11:05:00Z</cp:lastPrinted>
  <dcterms:modified xsi:type="dcterms:W3CDTF">2006-05-19T17:19:00Z</dcterms:modified>
  <cp:revision>2</cp:revision>
  <dc:subject/>
  <dc:title>NAME</dc:title>
</cp:coreProperties>
</file>