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  <w:lang w:val="en-US" w:eastAsia="en-US"/>
        </w:rPr>
        <w:t>NAM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236 St. George Street  •  Moncton, NB  E1A 1A1 • Tel: (506) 000-0000 • E-mail: name@hotmail.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ORK OBJECTIV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ess Administration and Management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HIGHLIGHTS OF QUALIFICATION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rofessional administrator with excellent communication and analytical skil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itted to excellent service and customer satisfa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tensive experience in business administr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story of outstanding performance and service awar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n budget planning and contro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f-starter, team player and reliab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y of Moncton graduate: Certificate in Personnel Administration</w:t>
      </w:r>
    </w:p>
    <w:p>
      <w:pPr>
        <w:pStyle w:val="Heading5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CCOMPLISHMENT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olved customer issues which resulted in the branch office achieving the highest customer satisfaction level in Cana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oved working capital significantly by reducing accounts receivable and inven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ned and implemented a computerized inventory system that decreased inventory by 3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gotiated business agreements resulting in cost reductions of $25,000 in one ye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er of numerous task teams that improved processes, saved time, and increased prof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d a national team which analyzed the company’s awards progra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loped and implemented processes to improve efficiency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EMPLOYMENT HISTOR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188"/>
      </w:tblGrid>
      <w:tr>
        <w:trPr>
          <w:trHeight w:val="24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fice Administr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neywell Limited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4-9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fice Supervis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le Service Limited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5-8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lingual Stenograp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ada Manpower Center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5</w:t>
            </w:r>
          </w:p>
        </w:tc>
      </w:tr>
      <w:tr>
        <w:trPr>
          <w:trHeight w:val="20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20"/>
              </w:rPr>
              <w:t>Executive Secretary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accord Finance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4-7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EDUCATION and TRAIN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 &amp; Word Intermedi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M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4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Personnel Administration</w:t>
            </w:r>
            <w:r>
              <w:rPr>
                <w:rFonts w:cs="Arial" w:ascii="Arial" w:hAnsi="Arial"/>
                <w:b/>
                <w:sz w:val="20"/>
                <w:lang w:val="en-CA"/>
              </w:rPr>
              <w:t xml:space="preserve"> Certif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lang w:val="fr-CA"/>
              </w:rPr>
            </w:pPr>
            <w:r>
              <w:rPr>
                <w:rFonts w:cs="Arial" w:ascii="Arial" w:hAnsi="Arial"/>
                <w:b/>
                <w:sz w:val="10"/>
                <w:lang w:val="fr-C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iversité de Moncton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lingual Stenograp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NBCC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sWriter Symbols">
    <w:altName w:val="Symbol"/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 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SmallGap" w:sz="8" w:space="1" w:color="000000"/>
      </w:pBd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4" w:space="1" w:color="000000"/>
      </w:pBdr>
      <w:shd w:fill="F2F2F2" w:val="clear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2F2F2" w:val="clear"/>
      <w:jc w:val="right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PressWriter Symbols;Symbol" w:hAnsi="PressWriter Symbols;Symbol" w:cs="PressWriter Symbols;Symbol"/>
      <w:color w:val="auto"/>
      <w:sz w:val="18"/>
    </w:rPr>
  </w:style>
  <w:style w:type="character" w:styleId="WW8Num2z0">
    <w:name w:val="WW8Num2z0"/>
    <w:qFormat/>
    <w:rPr>
      <w:rFonts w:ascii="Marlett" w:hAnsi="Marlett" w:cs="Marlett"/>
      <w:color w:val="auto"/>
      <w:sz w:val="22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Marlett" w:hAnsi="Marlett" w:cs="Marlett"/>
      <w:color w:val="auto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Marlett" w:hAnsi="Marlett" w:cs="Marlett"/>
      <w:color w:val="auto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Marlett" w:hAnsi="Marlett" w:cs="Marlett"/>
      <w:color w:val="auto"/>
      <w:sz w:val="22"/>
    </w:rPr>
  </w:style>
  <w:style w:type="character" w:styleId="WW8Num12z0">
    <w:name w:val="WW8Num12z0"/>
    <w:qFormat/>
    <w:rPr>
      <w:rFonts w:ascii="PressWriter Symbols;Symbol" w:hAnsi="PressWriter Symbols;Symbol" w:cs="PressWriter Symbols;Symbol"/>
      <w:color w:val="auto"/>
      <w:sz w:val="18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3:33:00Z</dcterms:created>
  <dc:creator/>
  <dc:description/>
  <dc:language>en-US</dc:language>
  <cp:lastModifiedBy>amilligan</cp:lastModifiedBy>
  <cp:lastPrinted>2002-04-23T10:32:00Z</cp:lastPrinted>
  <dcterms:modified xsi:type="dcterms:W3CDTF">2003-02-18T15:21:00Z</dcterms:modified>
  <cp:revision>9</cp:revision>
  <dc:subject/>
  <dc:title/>
</cp:coreProperties>
</file>