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NAME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36 St. George Street, Moncton, NB  E1A 1A1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: (506) 000-0000, Email: name@nbnet.nb.ca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9040</wp:posOffset>
                </wp:positionH>
                <wp:positionV relativeFrom="paragraph">
                  <wp:posOffset>6096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8pt" to="475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096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8pt" to="172.7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lang w:val="en-US"/>
        </w:rPr>
        <w:t xml:space="preserve"> </w:t>
      </w:r>
      <w:r>
        <w:rPr>
          <w:sz w:val="24"/>
          <w:lang w:val="en-US"/>
        </w:rPr>
        <w:t>WORK OBJECTIV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ministrative Assistant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29.5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7680</wp:posOffset>
                </wp:positionH>
                <wp:positionV relativeFrom="paragraph">
                  <wp:posOffset>87630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.9pt" to="46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IGHLIGHTS OF QUALIFICATION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 years experience in providing administrative sup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ficient in MS Office 2000, Excel and PowerPo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inate and organize multiple tasks and deadl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cellent oral and written communication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g team building and supervisory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tivated and initiate on-going learning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737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36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5pt" to="467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PROFESSIONAL</w:t>
      </w:r>
      <w:r>
        <w:rPr>
          <w:lang w:val="en-US"/>
        </w:rPr>
        <w:t xml:space="preserve"> EXPERIENCE</w:t>
      </w:r>
    </w:p>
    <w:p>
      <w:pPr>
        <w:pStyle w:val="Heading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ment / Administ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rote correspondence and letters to corporate clients and developed spreadsheets for CEO’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pared confidential financial reports for Chief Financial Officers and CEO’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iled and created annual operating budgets, cash flows, cost submissions and progress repor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veloped proposals for perspective cli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cked transportation costs, utilizing MS Excel spreadshe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ified invoices for accounts paya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ordinated work flow for administrative support sta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rganized travel arrangements for execu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ent Relations / Commun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Negotiated rates with various transportation companies and clients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Presented proposals to perspective rental clients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ordinated various actions in accordance with corporate client direction</w:t>
      </w:r>
    </w:p>
    <w:p>
      <w:pPr>
        <w:pStyle w:val="Heading"/>
        <w:numPr>
          <w:ilvl w:val="0"/>
          <w:numId w:val="6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Oversaw the organization of  meetings and receptions for corporate business associate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Liaised between administrative staff and technical / operational management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mmunicated with customers, corporate clients and federal government agencie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Coordinated distribution of product with corporate clients</w:t>
      </w:r>
    </w:p>
    <w:p>
      <w:pPr>
        <w:pStyle w:val="Heading"/>
        <w:numPr>
          <w:ilvl w:val="0"/>
          <w:numId w:val="4"/>
        </w:numPr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Ensured quality and customer service at all times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Computer Skills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6"/>
        <w:gridCol w:w="3192"/>
      </w:tblGrid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S Office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WordPerfect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Spectra EI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S Excel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Lotus 1-2-3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Case War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PowerPoint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Quick Books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Mapper (Unisys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ternet</w:t>
            </w:r>
          </w:p>
        </w:tc>
        <w:tc>
          <w:tcPr>
            <w:tcW w:w="3216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right" w:pos="8640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Quatro Pro</w:t>
            </w:r>
          </w:p>
        </w:tc>
        <w:tc>
          <w:tcPr>
            <w:tcW w:w="3192" w:type="dxa"/>
            <w:tcBorders/>
          </w:tcPr>
          <w:p>
            <w:pPr>
              <w:pStyle w:val="Heading"/>
              <w:tabs>
                <w:tab w:val="clear" w:pos="720"/>
                <w:tab w:val="right" w:pos="864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"/>
        </w:rPr>
      </w:pPr>
      <w:r>
        <w:rPr>
          <w:rFonts w:cs="Arial" w:ascii="Arial" w:hAnsi="Arial"/>
          <w:b w:val="false"/>
          <w:sz w:val="2"/>
        </w:rPr>
      </w:r>
      <w:r>
        <w:br w:type="page"/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lang w:val="en-US"/>
        </w:rPr>
        <w:t>NAME</w:t>
        <w:tab/>
        <w:tab/>
      </w:r>
      <w:r>
        <w:rPr>
          <w:rFonts w:cs="Arial" w:ascii="Arial" w:hAnsi="Arial"/>
          <w:sz w:val="20"/>
          <w:lang w:val="en-US"/>
        </w:rPr>
        <w:t xml:space="preserve">         </w:t>
        <w:tab/>
        <w:tab/>
        <w:tab/>
        <w:tab/>
        <w:tab/>
        <w:tab/>
        <w:t xml:space="preserve">                                       Page 2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Subtitl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Subtitle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2377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475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138430</wp:posOffset>
                </wp:positionV>
                <wp:extent cx="2468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0.9pt" to="179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ORK HISTORY</w:t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ve Assista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d Foods Limited – Scoudouc, N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8-01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fice Mana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adian Auction Group – Moncton, N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6-9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ministrative Assista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burg / Dover Group of Companies – Dartmouth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1-96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act Administra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 Group Ltd.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9-9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ministrative Supervis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 Group Ltd. – Halifax, 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0-8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5pt" to="194.3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2468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TRAINING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uickbooks Accounting</w:t>
            </w:r>
          </w:p>
        </w:tc>
        <w:tc>
          <w:tcPr>
            <w:tcW w:w="47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y of Learning – Moncton, NB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S Word, Excel, PowerPoint, WordPerfect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tus, Windows 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uatro Pro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ma Computer Training – Halifax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3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43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COMMUNITY INVOLVEMENT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iden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itime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itime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 / Directo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ional Candlelighters Childhood Cancer Association – Halifax, 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cretary / Directo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cial Society IMP Group – Halifax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year term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5pt" to="194.3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2468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EDUCATION</w:t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189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arly Childhood Diploma</w:t>
            </w:r>
          </w:p>
        </w:tc>
        <w:tc>
          <w:tcPr>
            <w:tcW w:w="47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a Scotia Teacher’s College – Truro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79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igh School Diploma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ham Creighton High School – Dartmouth, 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76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ubtitle"/>
        <w:jc w:val="left"/>
        <w:rPr>
          <w:b w:val="false"/>
          <w:b w:val="false"/>
          <w:sz w:val="20"/>
          <w:lang w:val="en-US"/>
        </w:rPr>
      </w:pPr>
      <w:r>
        <w:rPr>
          <w:b w:val="false"/>
          <w:i/>
          <w:sz w:val="20"/>
          <w:lang w:val="en-US"/>
        </w:rPr>
        <w:t>“</w:t>
      </w:r>
      <w:r>
        <w:rPr>
          <w:b w:val="false"/>
          <w:i/>
          <w:sz w:val="20"/>
          <w:lang w:val="en-US"/>
        </w:rPr>
        <w:t>She demonstrated a keen desire to learn…her personal and business work habits were excellent and she worked well with fellow employees.”</w:t>
      </w:r>
    </w:p>
    <w:p>
      <w:pPr>
        <w:pStyle w:val="Subtitle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5400" w:leader="none"/>
        </w:tabs>
        <w:ind w:left="5400" w:hanging="360"/>
        <w:jc w:val="left"/>
        <w:rPr>
          <w:sz w:val="18"/>
          <w:lang w:val="en-US"/>
        </w:rPr>
      </w:pPr>
      <w:r>
        <w:rPr>
          <w:sz w:val="18"/>
          <w:lang w:val="en-US"/>
        </w:rPr>
        <w:t xml:space="preserve">Frank Matheson, Homburg Atlantic Inc. </w:t>
      </w:r>
    </w:p>
    <w:p>
      <w:pPr>
        <w:pStyle w:val="Subtitle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Template #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rFonts w:ascii="Arial" w:hAnsi="Arial" w:cs="Arial"/>
      <w:b/>
      <w:sz w:val="2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fr-CA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imini;Arial Narrow" w:hAnsi="Bimini;Arial Narrow" w:cs="Bimini;Arial Narrow"/>
      <w:b/>
      <w:sz w:val="28"/>
      <w:lang w:val="fr-C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fr-C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2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20:00Z</dcterms:created>
  <dc:creator> </dc:creator>
  <dc:description/>
  <cp:keywords/>
  <dc:language>en-US</dc:language>
  <cp:lastModifiedBy> </cp:lastModifiedBy>
  <cp:lastPrinted>2001-08-14T11:14:00Z</cp:lastPrinted>
  <dcterms:modified xsi:type="dcterms:W3CDTF">2006-05-19T17:20:00Z</dcterms:modified>
  <cp:revision>2</cp:revision>
  <dc:subject/>
  <dc:title>NAME</dc:title>
</cp:coreProperties>
</file>