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NAME 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36 St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George Street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ncton, NB E1A 1A1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: (506) 000-0000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name@hotmail.co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 xml:space="preserve">      </w:t>
        <w:tab/>
        <w:t xml:space="preserve">      </w:t>
      </w:r>
    </w:p>
    <w:p>
      <w:pPr>
        <w:pStyle w:val="Heading2"/>
        <w:pBdr>
          <w:bottom w:val="threeDEngrave" w:sz="24" w:space="1" w:color="000000"/>
        </w:pBdr>
        <w:rPr>
          <w:b w:val="false"/>
          <w:b w:val="false"/>
          <w:bCs/>
          <w:lang w:val="en-CA"/>
        </w:rPr>
      </w:pPr>
      <w:r>
        <w:rPr>
          <w:b w:val="false"/>
          <w:bCs/>
          <w:lang w:val="en-CA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WORK OBJECTIV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ative Assistant / Medical Secret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HIGHLIGHTS OF QUALIFICATION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elve years experience as an administrative and medical secretar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ellent and accurate typing skills; 70-80 wp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lled at handling multiple tasks with constant interruption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g communication and interpersonal skills; enjoy helping peopl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ility to accurately establish priorities and adapt quickly to changing need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y professional, confidential, with strong work eth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ACCOMPLISHMENTS</w:t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ed complete administrative and secretarial functions for Senior Vice-president, Assistant General managers and Vice-President of Scotiaban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red and maintained a general knowledge of nine assigned departments in Scotiaban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med responsibilities for two additional positions in Pharmacy Off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SKILLS &amp; EXPERIENC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Heading3"/>
        <w:rPr>
          <w:sz w:val="22"/>
          <w:lang w:val="en-CA"/>
        </w:rPr>
      </w:pPr>
      <w:r>
        <w:rPr>
          <w:sz w:val="22"/>
          <w:lang w:val="en-CA"/>
        </w:rPr>
        <w:t>CLIENT RELATIONS/CUSTOMER SERVICE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ed, screened and forwarded telephone call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ed daily with all levels of management, clients and pati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led the public and important visitors with professionalism and sensitivit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ained a calendar of appointments and meetings as well as preparing and assembling background documents required for meetings</w:t>
      </w:r>
    </w:p>
    <w:p>
      <w:pPr>
        <w:pStyle w:val="Heading3"/>
        <w:rPr>
          <w:rFonts w:ascii="Arial" w:hAnsi="Arial" w:cs="Arial"/>
          <w:sz w:val="22"/>
          <w:lang w:val="en-CA"/>
        </w:rPr>
      </w:pPr>
      <w:r>
        <w:rPr>
          <w:rFonts w:cs="Arial"/>
          <w:sz w:val="22"/>
          <w:lang w:val="en-CA"/>
        </w:rPr>
      </w:r>
    </w:p>
    <w:p>
      <w:pPr>
        <w:pStyle w:val="Heading3"/>
        <w:rPr>
          <w:sz w:val="22"/>
          <w:lang w:val="en-CA"/>
        </w:rPr>
      </w:pPr>
      <w:r>
        <w:rPr>
          <w:sz w:val="22"/>
          <w:lang w:val="en-CA"/>
        </w:rPr>
        <w:t>ADMINISTRATION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oritized workload under management and customer service representativ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ed staff on computer and office equipmen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ed in research and conducted survey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d agendas and made national and international travel arrangem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anged meetings and organized catering for up to 20 peopl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d a 1-800 brochure in both English and French using WordPerfect</w:t>
      </w:r>
      <w:r>
        <w:br w:type="page"/>
      </w:r>
    </w:p>
    <w:p>
      <w:pPr>
        <w:pStyle w:val="Heading1"/>
        <w:pBdr>
          <w:bottom w:val="threeDEngrave" w:sz="24" w:space="1" w:color="000000"/>
        </w:pBdr>
        <w:tabs>
          <w:tab w:val="clear" w:pos="720"/>
          <w:tab w:val="right" w:pos="9360" w:leader="none"/>
        </w:tabs>
        <w:rPr/>
      </w:pPr>
      <w:r>
        <w:rPr>
          <w:sz w:val="28"/>
          <w:lang w:val="en-CA"/>
        </w:rPr>
        <w:t>Name</w:t>
        <w:tab/>
      </w:r>
      <w:r>
        <w:rPr>
          <w:b w:val="false"/>
          <w:bCs/>
          <w:sz w:val="22"/>
          <w:lang w:val="en-CA"/>
        </w:rPr>
        <w:t>Page 2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CA"/>
        </w:rPr>
      </w:pPr>
      <w:r>
        <w:rPr>
          <w:rFonts w:cs="Arial" w:ascii="Arial" w:hAnsi="Arial"/>
          <w:b/>
          <w:bCs/>
          <w:sz w:val="24"/>
          <w:lang w:val="en-C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SKILLS &amp; EXPERIENCE (continued)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ICE DU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d, transcribed and processed correspondence and documents, specializing in medical terminolog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red office supplies and maintained inventor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ed and managed filing syste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ed, sorted and distributed incoming mai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d and processed highly confidential docum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dows 98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Perfect 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el Office 8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ttro Pr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tus Smart Suite 97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rosoft Word 9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s 7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 5.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and e-ma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WORK HISTORY</w:t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60"/>
        <w:gridCol w:w="1638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nior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 of Nova Scoti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-00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Joseph’s Health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-97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Nova Scotia Rehabilitation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ifax, NS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-93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erations Secreta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 &amp; Ho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-9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bottom w:val="threeDEngrave" w:sz="24" w:space="1" w:color="000000"/>
        </w:pBdr>
        <w:rPr>
          <w:lang w:val="en-CA"/>
        </w:rPr>
      </w:pPr>
      <w:r>
        <w:rPr>
          <w:lang w:val="en-CA"/>
        </w:rPr>
        <w:t>EDUCATION &amp; TRAIN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60"/>
        <w:gridCol w:w="1638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 Secretary / Transcriptionis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land Colle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ottetown, PE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adership N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Joseph’s Health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stomer Servi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. Joseph’s Health Ca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Toronto, 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1996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Template #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7:00Z</dcterms:created>
  <dc:creator> </dc:creator>
  <dc:description/>
  <cp:keywords/>
  <dc:language>en-US</dc:language>
  <cp:lastModifiedBy> </cp:lastModifiedBy>
  <cp:lastPrinted>2001-10-24T10:41:00Z</cp:lastPrinted>
  <dcterms:modified xsi:type="dcterms:W3CDTF">2006-05-19T17:17:00Z</dcterms:modified>
  <cp:revision>2</cp:revision>
  <dc:subject/>
  <dc:title>NAME   </dc:title>
</cp:coreProperties>
</file>