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  <w:lang w:val="en-US" w:eastAsia="en-US"/>
        </w:rPr>
        <w:t>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cton, NB  E1A 1A1</w:t>
      </w:r>
    </w:p>
    <w:p>
      <w:pPr>
        <w:pStyle w:val="Normal"/>
        <w:jc w:val="center"/>
        <w:rPr>
          <w:rFonts w:ascii="Arial" w:hAnsi="Arial" w:cs="Arial"/>
          <w:sz w:val="21"/>
          <w:lang w:val="fr-CA"/>
        </w:rPr>
      </w:pPr>
      <w:r>
        <w:rPr>
          <w:rFonts w:cs="Arial" w:ascii="Arial" w:hAnsi="Arial"/>
          <w:lang w:val="fr-CA"/>
        </w:rPr>
        <w:t>Tel: (506) 000-0000, E-mail: name@hotmail.com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Normal"/>
        <w:jc w:val="right"/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/>
      </w:pPr>
      <w:r>
        <w:rPr/>
        <w:t>WORK OBJECTIV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/>
      </w:pPr>
      <w:r>
        <w:rPr/>
        <w:t>Customer Service in Travel &amp; Tourism Industr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HIGHLIGHTS OF QUALIFIC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years of experience with customer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uent in French and Englis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ell in a fast-paced, multi-task enviro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 in the hotel indust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g work ethics; gets things 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tabs>
          <w:tab w:val="clear" w:pos="720"/>
          <w:tab w:val="left" w:pos="360" w:leader="none"/>
        </w:tabs>
        <w:rPr/>
      </w:pPr>
      <w:r>
        <w:rPr/>
        <w:t>SKILLS &amp; EXPERIENC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t customers in a professional m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information to cli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 and forward telephone ca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room reserv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er arriving guests and assign roo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l with complaints and ensure satisf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 statement, guest accounts, receipts and process pay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collaboratively with the team to reach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e team activities during tournaments and trav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WORK HISTOR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ont Des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 Western Danny’s Inn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usekeeper (summer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ton’s Resort – Banff, A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mer Servi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tique Fuzz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er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pitt’s the Stationer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98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bysitt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ise Fougère – Beresford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-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er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pper’s Drug Mart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0"/>
        </w:rPr>
        <w:t>NAME</w:t>
        <w:tab/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</w:rPr>
        <w:t>page 2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5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5"/>
        <w:rPr/>
      </w:pPr>
      <w:r>
        <w:rPr/>
        <w:t>VOLUNTEER / COMMUNITY INVOLV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270"/>
        <w:gridCol w:w="180"/>
        <w:gridCol w:w="7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ftball 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ball Leagues – Bathurst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ckey 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niversité de Mo</w:t>
            </w:r>
            <w:r>
              <w:rPr>
                <w:rFonts w:cs="Arial" w:ascii="Arial" w:hAnsi="Arial"/>
                <w:sz w:val="22"/>
                <w:lang w:val="fr-CA"/>
              </w:rPr>
              <w:t>ncton – Moncton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-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Jeux de l’Acadie – Petit-Rocher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Broomball Team - National Championship – Winnipeg, MB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Broomball Team - National Championship – Cornwall, ON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Jeux de l’Acadie – Robertville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 / Captai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ckey (high school team) – Bathurst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-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uette Local Team – Beresford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-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 / Assistant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Ringuette Team - National Championship – Saskatoon, SK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EDU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igh School Diplom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École Secondaire Népisiguit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4" w:space="1" w:color="000000"/>
      </w:pBdr>
      <w:shd w:fill="F2F2F2" w:val="clear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right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2z0">
    <w:name w:val="WW8Num2z0"/>
    <w:qFormat/>
    <w:rPr>
      <w:rFonts w:ascii="Marlett" w:hAnsi="Marlett" w:cs="Marlett"/>
      <w:color w:val="auto"/>
      <w:sz w:val="22"/>
    </w:rPr>
  </w:style>
  <w:style w:type="character" w:styleId="WW8Num3z0">
    <w:name w:val="WW8Num3z0"/>
    <w:qFormat/>
    <w:rPr>
      <w:rFonts w:ascii="Marlett" w:hAnsi="Marlett" w:cs="Marlett"/>
      <w:color w:val="auto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Marlett" w:hAnsi="Marlett" w:cs="Marlett"/>
      <w:color w:val="auto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Marlett" w:hAnsi="Marlett" w:cs="Marlett"/>
      <w:color w:val="auto"/>
      <w:sz w:val="22"/>
    </w:rPr>
  </w:style>
  <w:style w:type="character" w:styleId="WW8Num11z0">
    <w:name w:val="WW8Num1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17:00Z</dcterms:created>
  <dc:creator/>
  <dc:description/>
  <cp:keywords>Administrative Assistant</cp:keywords>
  <dc:language>en-US</dc:language>
  <cp:lastModifiedBy>..</cp:lastModifiedBy>
  <cp:lastPrinted>2001-08-14T11:09:00Z</cp:lastPrinted>
  <dcterms:modified xsi:type="dcterms:W3CDTF">2002-08-16T18:15:52Z</dcterms:modified>
  <cp:revision>3</cp:revision>
  <dc:subject/>
  <dc:title/>
</cp:coreProperties>
</file>