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82880</wp:posOffset>
                </wp:positionV>
                <wp:extent cx="42976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4pt" to="4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lang w:val="en-US" w:eastAsia="en-US"/>
        </w:rPr>
        <w:t>Your Nam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 St. George Street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cton, NB  E1A 1A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: (506) 000-0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@nbnet.nb.ca</w:t>
            </w:r>
          </w:p>
        </w:tc>
      </w:tr>
    </w:tbl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</w:t>
      </w:r>
    </w:p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4572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2pt" to="467.95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WORK OBJECTIVE</w:t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Legal / Administrative Assist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pBdr>
          <w:top w:val="nil"/>
        </w:pBdr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13665</wp:posOffset>
                </wp:positionV>
                <wp:extent cx="35661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95pt" to="467.9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HIGHLIGHTS OF QUALIFICATION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ained a Legal Administrative Assistant Diplo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owledgeable in many computer software programs and operating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d in providing customer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ell in a fast-paced enviro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rteous, positive attitude and professional mannerism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4480</wp:posOffset>
                </wp:positionH>
                <wp:positionV relativeFrom="paragraph">
                  <wp:posOffset>81915</wp:posOffset>
                </wp:positionV>
                <wp:extent cx="438912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45pt" to="467.9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CCOMPLISH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414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as asked to be a supervisor after three weeks of working for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414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died and received a diploma while raising a family</w:t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5pt" to="46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SKILLS AND</w:t>
      </w:r>
      <w:r>
        <w:rPr>
          <w:rFonts w:cs="Arial" w:ascii="Arial" w:hAnsi="Arial"/>
          <w:sz w:val="22"/>
        </w:rPr>
        <w:t xml:space="preserve"> EXPERI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dled the daily calls concerning complaints and/or concerns of customer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high customer satisfaction to ensure repeat busin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ed employees in customer serv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 Support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ed and prepared various documents and letters (35-45 wpm) with a high </w:t>
      </w:r>
    </w:p>
    <w:p>
      <w:pPr>
        <w:pStyle w:val="Normal"/>
        <w:tabs>
          <w:tab w:val="clear" w:pos="720"/>
          <w:tab w:val="left" w:pos="630" w:leader="none"/>
        </w:tabs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gree of accura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records of inventory for the sto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d daily expenses in Excel spreadsheets on a nightly ba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led large sums of money on a daily basis and prepared daily bank deposi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lang w:val="en-US"/>
        </w:rPr>
      </w:pPr>
      <w:r>
        <w:rPr>
          <w:rFonts w:eastAsia="Arial"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  <w:lang w:val="en-US" w:eastAsia="en-US"/>
        </w:rPr>
        <w:t>Name</w:t>
      </w:r>
      <w:r>
        <w:rPr>
          <w:rFonts w:cs="Arial" w:ascii="Arial" w:hAnsi="Arial"/>
          <w:b w:val="false"/>
          <w:sz w:val="22"/>
          <w:lang w:val="en-US"/>
        </w:rPr>
        <w:t xml:space="preserve"> </w:t>
        <w:tab/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 w:val="false"/>
          <w:bCs/>
          <w:sz w:val="22"/>
          <w:lang w:val="en-US"/>
        </w:rPr>
        <w:t>Page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-87630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6.9pt" to="382pt,-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46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SKILLS AND</w:t>
      </w:r>
      <w:r>
        <w:rPr>
          <w:rFonts w:cs="Arial" w:ascii="Arial" w:hAnsi="Arial"/>
          <w:sz w:val="22"/>
        </w:rPr>
        <w:t xml:space="preserve"> EXPERIENCE (continued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ministr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upervised 3-6 people on a daily ba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terviewed and evaluated potential staff memb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articipated as a team member to meet operational goa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ttended to the daily office procedures such as payroll, invoicing, and scheduling</w:t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uter Skills</w:t>
      </w:r>
    </w:p>
    <w:p>
      <w:pPr>
        <w:pStyle w:val="Normal"/>
        <w:ind w:left="30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s 3.1, 95, 98, and 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 Word, MS Access, MS Excel, Corel WordPerf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et literate, send/receive e-mails</w:t>
      </w:r>
    </w:p>
    <w:p>
      <w:pPr>
        <w:pStyle w:val="Normal"/>
        <w:ind w:left="3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467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EDUCATION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410"/>
        <w:gridCol w:w="135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 Education Diploma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NBCC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A"/>
              </w:rPr>
            </w:pPr>
            <w:r>
              <w:rPr>
                <w:rFonts w:cs="Arial" w:ascii="Arial" w:hAnsi="Arial"/>
                <w:sz w:val="12"/>
                <w:lang w:val="fr-C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200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egal Administrative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istant Diploma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College – Moncton, NB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67310</wp:posOffset>
                </wp:positionV>
                <wp:extent cx="475488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3pt" to="467.9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230"/>
        <w:gridCol w:w="153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mbermaid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nswick Hotel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pervisor / Customer Service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Horton’s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2"/>
              </w:rPr>
              <w:t>Tele-researche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BM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</w:pBdr>
      <w:jc w:val="right"/>
      <w:outlineLvl w:val="1"/>
    </w:pPr>
    <w:rPr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</w:pBdr>
      <w:outlineLvl w:val="2"/>
    </w:pPr>
    <w:rPr>
      <w:b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0" w:color="000000"/>
      </w:pBdr>
      <w:jc w:val="right"/>
      <w:outlineLvl w:val="6"/>
    </w:pPr>
    <w:rPr>
      <w:b/>
      <w:i/>
      <w:sz w:val="24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720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20:00Z</dcterms:created>
  <dc:creator> </dc:creator>
  <dc:description/>
  <cp:keywords/>
  <dc:language>en-US</dc:language>
  <cp:lastModifiedBy> </cp:lastModifiedBy>
  <cp:lastPrinted>2001-08-14T11:13:00Z</cp:lastPrinted>
  <dcterms:modified xsi:type="dcterms:W3CDTF">2006-05-19T17:20:00Z</dcterms:modified>
  <cp:revision>2</cp:revision>
  <dc:subject/>
  <dc:title>Your Name</dc:title>
</cp:coreProperties>
</file>